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宋体;方正书宋_GBK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</w:rPr>
        <w:t>附件</w:t>
      </w:r>
      <w:r>
        <w:rPr>
          <w:rFonts w:eastAsia="黑体;方正黑体_GBK" w:cs="宋体;方正书宋_GBK" w:ascii="黑体;方正黑体_GBK" w:hAnsi="黑体;方正黑体_GBK"/>
          <w:lang w:val="en-US" w:eastAsia="zh-CN"/>
        </w:rPr>
        <w:t>7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0"/>
          <w:szCs w:val="30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Style14"/>
        <w:widowControl w:val="false"/>
        <w:overflowPunct w:val="false"/>
        <w:spacing w:lineRule="exact" w:line="800"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山东省资源综合利用先进单位</w:t>
      </w:r>
    </w:p>
    <w:p>
      <w:pPr>
        <w:pStyle w:val="Style14"/>
        <w:widowControl w:val="false"/>
        <w:overflowPunct w:val="false"/>
        <w:spacing w:lineRule="exact" w:line="800"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推荐审批表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bCs/>
          <w:color w:val="000000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</w:rPr>
        <w:t>单位名称</w:t>
      </w:r>
      <w:r>
        <w:rPr>
          <w:rFonts w:ascii="仿宋_GB2312;方正仿宋_GBK" w:hAnsi="仿宋_GB2312;方正仿宋_GBK" w:cs="宋体;方正书宋_GBK" w:eastAsia="仿宋_GB2312;方正仿宋_GBK"/>
          <w:u w:val="single"/>
        </w:rPr>
        <w:t xml:space="preserve">  泰山石膏（聊城）有限公司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</w:rPr>
        <w:t>推荐单位</w:t>
      </w:r>
      <w:r>
        <w:rPr>
          <w:rFonts w:ascii="仿宋_GB2312;方正仿宋_GBK" w:hAnsi="仿宋_GB2312;方正仿宋_GBK" w:cs="宋体;方正书宋_GBK" w:eastAsia="仿宋_GB2312;方正仿宋_GBK"/>
          <w:u w:val="single"/>
        </w:rPr>
        <w:t xml:space="preserve">  冠县工业和信息化局 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u w:val="none"/>
          <w:lang w:val="en-US" w:eastAsia="zh-CN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冠县人力资源和社会保障局     </w:t>
      </w:r>
    </w:p>
    <w:p>
      <w:pPr>
        <w:pStyle w:val="Normal"/>
        <w:ind w:firstLine="2848"/>
        <w:rPr>
          <w:rFonts w:ascii="宋体;方正书宋_GBK" w:hAnsi="宋体;方正书宋_GBK" w:eastAsia="仿宋_GB2312;方正仿宋_GBK" w:cs="宋体;方正书宋_GBK"/>
          <w:sz w:val="36"/>
          <w:szCs w:val="36"/>
          <w:u w:val="single"/>
          <w:lang w:val="en-US"/>
        </w:rPr>
      </w:pPr>
      <w:r>
        <w:rPr>
          <w:rFonts w:eastAsia="仿宋_GB2312;方正仿宋_GBK" w:cs="宋体;方正书宋_GBK" w:ascii="宋体;方正书宋_GBK" w:hAnsi="宋体;方正书宋_GBK"/>
          <w:sz w:val="36"/>
          <w:szCs w:val="36"/>
          <w:u w:val="single"/>
          <w:lang w:val="en-US"/>
        </w:rPr>
      </w:r>
    </w:p>
    <w:p>
      <w:pPr>
        <w:pStyle w:val="Normal"/>
        <w:ind w:firstLine="2848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</w:rPr>
        <w:t>年</w:t>
      </w:r>
      <w:r>
        <w:rPr>
          <w:rFonts w:eastAsia="仿宋_GB2312;方正仿宋_GBK" w:cs="仿宋_GB2312;方正仿宋_GBK" w:ascii="仿宋_GB2312;方正仿宋_GBK" w:hAnsi="仿宋_GB2312;方正仿宋_GBK"/>
        </w:rPr>
        <w:t>10</w:t>
      </w:r>
      <w:r>
        <w:rPr>
          <w:rFonts w:ascii="仿宋_GB2312;方正仿宋_GBK" w:hAnsi="仿宋_GB2312;方正仿宋_GBK" w:cs="仿宋_GB2312;方正仿宋_GBK" w:eastAsia="仿宋_GB2312;方正仿宋_GBK"/>
        </w:rPr>
        <w:t>月</w:t>
      </w:r>
      <w:r>
        <w:rPr>
          <w:rFonts w:eastAsia="仿宋_GB2312;方正仿宋_GBK" w:cs="仿宋_GB2312;方正仿宋_GBK" w:ascii="仿宋_GB2312;方正仿宋_GBK" w:hAnsi="仿宋_GB2312;方正仿宋_GBK"/>
        </w:rPr>
        <w:t>24</w:t>
      </w:r>
      <w:r>
        <w:rPr>
          <w:rFonts w:ascii="仿宋_GB2312;方正仿宋_GBK" w:hAnsi="仿宋_GB2312;方正仿宋_GBK" w:cs="仿宋_GB2312;方正仿宋_GBK" w:eastAsia="仿宋_GB2312;方正仿宋_GBK"/>
        </w:rPr>
        <w:t>日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sz w:val="44"/>
          <w:szCs w:val="44"/>
        </w:rPr>
        <w:t>填表说明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2"/>
        </w:rPr>
        <w:t>本表用打印方式填写，</w:t>
      </w:r>
      <w:r>
        <w:rPr>
          <w:rFonts w:ascii="仿宋_GB2312;方正仿宋_GBK" w:hAnsi="仿宋_GB2312;方正仿宋_GBK" w:cs="宋体;方正书宋_GBK" w:eastAsia="仿宋_GB2312;方正仿宋_GBK"/>
        </w:rPr>
        <w:t>使用仿宋小四号字体，数字统一用阿拉伯数字。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二、单位名称必须准确，所属单位填写全称，单位性质选填机关、事业单位、国有企业、集体企业、国有控股企业、民营企业、合资企业或其他。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三、资源综合利用工作主要事迹和成果力求简明扼要，重点突出，条理清楚，字数要求</w:t>
      </w:r>
      <w:r>
        <w:rPr>
          <w:rFonts w:eastAsia="仿宋_GB2312;方正仿宋_GBK" w:cs="宋体;方正书宋_GBK" w:ascii="仿宋_GB2312;方正仿宋_GBK" w:hAnsi="仿宋_GB2312;方正仿宋_GBK"/>
        </w:rPr>
        <w:t>2000</w:t>
      </w:r>
      <w:r>
        <w:rPr>
          <w:rFonts w:ascii="仿宋_GB2312;方正仿宋_GBK" w:hAnsi="仿宋_GB2312;方正仿宋_GBK" w:cs="宋体;方正书宋_GBK" w:eastAsia="仿宋_GB2312;方正仿宋_GBK"/>
        </w:rPr>
        <w:t>字左右，可另行附页。</w:t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814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spacing w:lineRule="auto" w:line="360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90"/>
        <w:gridCol w:w="1731"/>
        <w:gridCol w:w="2633"/>
      </w:tblGrid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名称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泰山石膏（聊城）有限公司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性质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国有企业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人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2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人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主要负责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卢保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人及电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赵承刚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3153879456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电子邮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tglc1108@163.co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地址及邮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聊城市冠县定远寨镇三奶奶庙村南段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52512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拟授予称号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山东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资源综合利用先进单位</w:t>
            </w:r>
          </w:p>
        </w:tc>
      </w:tr>
      <w:tr>
        <w:trPr>
          <w:trHeight w:val="172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简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字）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泰山石膏（聊城）有限公司是以生产纸面石膏板为核心业务的新型建材企业。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11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月由泰山石膏有限公司出资成立的全资子公司，隶属于中国建材集团，位于山东省聊城市冠县定远寨镇工业聚集区，总投资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亿元，占地面积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2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亩，该项目于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1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月顺利投产，现有年产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50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m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vertAlign w:val="superscript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纸面石膏板生产线，年产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25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吨轻钢龙骨生产线，公司主要产品为各种规格的纸面石膏板，主导产品“泰山”牌系列纸面石膏板、轻钢龙骨，每年实现综合利用废渣脱硫石膏约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4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吨，节约脱硫石膏堆存占地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1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亩。</w:t>
            </w:r>
          </w:p>
        </w:tc>
      </w:tr>
      <w:tr>
        <w:trPr>
          <w:trHeight w:val="367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主要事迹和成果（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字）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泰山石膏（聊城）有限公司是以生产纸面石膏板为核心业务的新型建材企业，多年来一直秉承“环保优先、绿色生产”的经营理念，不遗余力进行环保治理，积极推动资源综合利用。公司攻克了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00%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利用工业废渣石膏生产纸面石膏板的新工艺，公司年综合利用废渣石膏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4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吨，实现将“垃圾”转变成“资源”，同时可每年节约堆存占地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1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亩（高度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米），大大降低了生产成本，为企业在资源综合利用、节能减排等方面打下了坚实的基础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一、基本情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泰山石膏（聊城）有限公司以“和谐创新，报效社会”为经营理念，已通过质量体系、环境体系、能源体系、职业健康安全管理体系认证，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获得山东省工业和信息化厅评定的“山东省专精特新中小企业”和“省级绿色工厂”。目前，公司已全面实现了对废物的全方位再利用，实现资源综合利用的常态化，开创世界石膏板行业的多项先例，使企业真正从传统建材企业跨入绿色建材制造商的行列，为循环经济的发展做出了贡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二、主要做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一）致力于科技创新，奠定节能减排坚实基础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公司坚定不移走创新发展之路，不断地提高生产工艺技术含量，优化产品性能，提升品牌价值。不断加大加强对科技研发的投入，逐步提高产品的内在质量和外观形象，着力打造“泰山”知名品牌。培养和组织精兵强将，依托公司总部省级重点技术中心，吸收消化世界最新科技成果，大力强化自主研发能力，提高产能和产品质量，巩固“泰山”牌纸面石膏板在同行业中的领先优势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公司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2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被评为山东省高新技术企业，共有实用新型专利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5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件，其中自主研发的年产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50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m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vertAlign w:val="superscript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的大型纸面石膏板生产线达到全球领先水平，单线规模增加，能耗降低，工业废物消纳量增长，以及装备水平的提高和运营成本的降低，带来的是产品质量的提高、投资成本的降低和企业盈利的增加。依托科技创新，泰山石膏优化能源利用方式，大大降低了生产成本，提高了产品竞争力，为企业在资源综合利用、节能减排等方面打下了坚实的基础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二）“废物”中掘金，建立资源综合利用产业链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如何将“垃圾”转变成“资源”，打通工业废渣石膏代替天然石膏生产石膏板的技术“瓶颈”，泰山石膏有限公司于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999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开始并研发了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00%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利用工业废渣——磷石膏、脱硫石膏生产纸面石膏板的新工艺，成功替代了传统的利用天然石膏生产纸面石膏板工艺。开国内同行业先河，曾被国家科技部列为“国家级星火计划项目”，优先建立起技术优势。这一创举，不仅为企业原材料来源开辟了新渠道，形成了企业成本优势，使企业迅速在市场中占据了有利地位。与产生工业副产石膏的燃煤发电厂、化肥厂形成了良好的产业链，变包袱为财富，根本解决了这些工厂的二次污染。同时节约了宝贵的矿产资源，减少了开采、运输过程对生态生产的破坏，为工业副产废料处理找到了一条新路子，并且从根本上解决了工厂污染问题，实现了巨大的经济效益和环境效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三）环保治理不遗余力，浸透生产经营小细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公司废气治理远低于国家规定的排放标准。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18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投资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8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元建立烟气超低排放系统，根据生产运行情况，及时调整环保设施运行状态，确保在线监测数据稳定可控，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-8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月份，外排烟气在线监测平均折算值分别为二氧化硫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3.6mg/m³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、氮氧化物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4.6mg/m³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、颗粒物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.35mg/m³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，远低于行业排放标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为更好地防治扬尘，公司建有全封闭式石膏库，完全杜绝石膏料场的扬尘，厂界内无露天堆放的物料，建有石膏库喷淋系统，石膏运输全程防尘网覆盖，避免运输过程的扬尘；储煤场建有封闭式煤库，通道口安装推拉门，在无车辆通过时将门关闭，保证空气合理流动不产生湍流；煤库安装喷淋系统，煤炭运输全程防尘网覆盖，避免运输过程的扬尘；炉渣存放于煤库中，通过密闭廊道中的皮带输送至煅烧设备，全程处于密闭状态；厂内设有洗车机平台，运输车辆进出厂必须经过清洗；对高噪声设备采取基础减震、搭建设备房等降噪措施，噪声在合理范围内；配备标准洒水车和清扫车，对厂区内道路定期洒水，杜绝道路扬尘的产生。</w:t>
            </w:r>
          </w:p>
          <w:p>
            <w:pPr>
              <w:pStyle w:val="2"/>
              <w:spacing w:lineRule="exact" w:line="440" w:before="0" w:after="0"/>
              <w:ind w:left="0"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生活污水处理设施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17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向县环保局提出停运申请，批复同意后生活污水经收集池收集后，用管道输送到山东日月通环保科技有限公司进行集中处理。生产区设立了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10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方的雨水收集池，雨水收集一定量后打入生产使用，生产系统设立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8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方三级过滤沉淀池，安装潜水泵自动回收利用，实现生产废水零排放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四）精细化管理，夯实资源综合利用良性循环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公司一直将“和谐创新，报效社会”作为企业精神，在“绿水青山就是金山银山”理念的引领下，企业生产经营过程中严格贯彻“减量化、再利用、再循环”的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R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原则，实行目标成本责任制，严格控制生产过程中的物耗和能耗，将资源综合利用水平作为考核领导干部的重要指标之一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在生产中，对纸面石膏板生产过程中产生的废料浆、废板边、废湿板、不合格板材等，实施全面综合利用。对废料浆由岗位工集中收集，废板边经粉碎、由除尘器集中收集，两者均运至石膏原料库回收利用；对一号横向产生的废湿板经纸芯剥离后，石膏芯运至石膏原料库回收利用；对不合格板材除一部分用来加工包装板、石膏托架，不能用于包装材料的全部运至原料库回收利用；对出厂销售过程中产生的废板材、包装材料，由承运方收集运回公司进行再回收利用，实现了良好循环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实行精细化管理，严格按照体系标准要求进行控制，从企业制度和文化上保证资源的有效利用和环境的保护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三、取得的成效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公司自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1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投产以来，累计消化脱硫石膏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4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万余吨，创造出显著的经济效益、社会效益和环保效益。为节约资源、提高经济效益、实现资源优化配置和可持续发展贡献一份力量。</w:t>
            </w:r>
          </w:p>
        </w:tc>
      </w:tr>
      <w:tr>
        <w:trPr>
          <w:trHeight w:val="226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县级人力资源社会保障部门、工业和信息化部门推荐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市级人力资源社会保障部门、工业和信息化部门推荐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（ 盖 章 ）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省人力资源社会保障厅、省工业和信息化厅审核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（ 盖 章 ）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省政府审批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（ 盖 章 ）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3:00Z</dcterms:created>
  <dc:creator>Administrator</dc:creator>
  <dc:description/>
  <dc:language>en-US</dc:language>
  <cp:lastModifiedBy>user</cp:lastModifiedBy>
  <dcterms:modified xsi:type="dcterms:W3CDTF">2022-11-10T15:5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1887FF43E4BEAB798566C100056EC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